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кроссворду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Боязнь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ояние беспокойства, волнения, заботы, смя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лавенствование, господствование, пер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пособ отношений между отдельными людьми, социальными группами, коллективами, при котором, максимально осмысливаются и учитываются точки зрения, позиции, интересы общающихся сторон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 П</w:t>
      </w:r>
      <w:r>
        <w:rPr/>
        <w:t>реследования, притеснения, стеснение, угнетение, ограничение (в правах).</w:t>
      </w:r>
    </w:p>
    <w:p>
      <w:pPr>
        <w:pStyle w:val="Normal"/>
        <w:rPr/>
      </w:pPr>
      <w:r>
        <w:rPr/>
        <w:t>неблагоприятная оценка, указание недостатков; пориц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сшая точка конфликта после которой происходит ослабление или прекращение конфро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зкое обострение противоречий  и столкновение (инцидент) двух или более участников  в процессе решения проблемы, имеющий деловую или личную значимость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рицательное суждение, указание недостатков в работе и поведении субъекта.</w:t>
      </w:r>
    </w:p>
    <w:p>
      <w:pPr>
        <w:pStyle w:val="Normal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</w:r>
    </w:p>
    <w:p>
      <w:pPr>
        <w:pStyle w:val="Normal"/>
        <w:rPr/>
      </w:pPr>
      <w:r>
        <w:rPr/>
        <w:t>9.  Человек, как субъект отношений и созн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Участник конфликтной ситуации, имеющий точку зрения, взгляды, убеждения, аргументы, которые противоположны, отличны от основных, исходных или по сравнению с ваш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буждение к деятельности, совокупность внутренних и внешних движущих сил, побуждающих человека к деятельности и придающих этой деятельности направленность, ориентированную на достижение определен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ложный вопрос, задача, требующая разрешения,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ктические (конфликтные) действия участников  конфликтной ситуации, которые характеризуются бескомпромиссностью поступков и направлены на обязательное овладение объектом обостренного встречного инте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рушение соответствия целей, задач, ценностей, отсутствие единого мнения по поводу чего-либо у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нтагонизм, вражда, отвращение нерасположение, анти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ставленные задачи, определенные намерения. То, к чему стремятся и хотят достиг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Состояние вялости, безразличия ко всему окружающему, отсутствия побуждения к </w:t>
      </w:r>
      <w:hyperlink r:id="rId2">
        <w:r>
          <w:rPr>
            <w:rStyle w:val="InternetLink"/>
          </w:rPr>
          <w:t>деятельности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ширение, нарастание, распространение (конфликта и т. п.), обострен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Человек, совершающий </w:t>
      </w:r>
      <w:hyperlink r:id="rId3">
        <w:r>
          <w:rPr>
            <w:rStyle w:val="InternetLink"/>
          </w:rPr>
          <w:t>поступки</w:t>
        </w:r>
      </w:hyperlink>
      <w:r>
        <w:rPr/>
        <w:t xml:space="preserve">, которые противоречат нормам социального </w:t>
      </w:r>
      <w:hyperlink r:id="rId4">
        <w:r>
          <w:rPr>
            <w:rStyle w:val="InternetLink"/>
          </w:rPr>
          <w:t>поведения</w:t>
        </w:r>
      </w:hyperlink>
      <w:r>
        <w:rPr/>
        <w:t xml:space="preserve"> в том или ином со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hyperlink r:id="rId5">
        <w:r>
          <w:rPr>
            <w:rStyle w:val="InternetLink"/>
          </w:rPr>
          <w:t>Поведение</w:t>
        </w:r>
      </w:hyperlink>
      <w:r>
        <w:rPr/>
        <w:t>, ориентированное на нанесение вреда объектам, в качестве которых могут выступать живые существа или неодушевленны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стояние психического напряжения, обусловленного выполнением деятельности в особенно сложных условиях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.webzone.ru/st/028200.htm" TargetMode="External"/><Relationship Id="rId3" Type="http://schemas.openxmlformats.org/officeDocument/2006/relationships/hyperlink" Target="http://www.mtu-net.ru/psi/st/084800.htm" TargetMode="External"/><Relationship Id="rId4" Type="http://schemas.openxmlformats.org/officeDocument/2006/relationships/hyperlink" Target="http://www.mtu-net.ru/psi/st/081100.htm" TargetMode="External"/><Relationship Id="rId5" Type="http://schemas.openxmlformats.org/officeDocument/2006/relationships/hyperlink" Target="http://psi.webzone.ru/st/081100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52:00Z</dcterms:created>
  <dc:creator>Константин</dc:creator>
  <dc:description/>
  <dc:language>en-US</dc:language>
  <cp:lastModifiedBy>Константин</cp:lastModifiedBy>
  <cp:lastPrinted>2003-05-26T18:19:00Z</cp:lastPrinted>
  <dcterms:modified xsi:type="dcterms:W3CDTF">2003-05-26T14:37:00Z</dcterms:modified>
  <cp:revision>4</cp:revision>
  <dc:subject/>
  <dc:title>Вопросы:</dc:title>
</cp:coreProperties>
</file>